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11" w:type="dxa"/>
        <w:jc w:val="left"/>
        <w:tblInd w:w="-20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Α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΄ ΔΗΜΟΤΙΚΗΣ ΚΟΙΝΟ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Υπάλληλος του Τμήματος Υποστήριξης Συμβουλίου Α΄ Δημοτικής Κοινότητα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 ΔΙΟΙΚΗΤΙΚ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Υ ΟΙΚΟΝΟΜΙΚ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ΟΙΚΟΝΟΜΙΚΟΥ ΛΟΓΙΣΤΙΚΟΥ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ΔΙΟΙΚΗΤΙΚΟΥ ΛΟΓΙΣΤΙΚ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ΔΙΟΙΚΗΤΙΚ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ΧΕΙΡΙΣΤΩΝ Η/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ΔΙΟΙΚΗΤΙΚΩΝ ΓΡΑΜΜΑΤ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ΠΡΟΣΩΠΙΚΟΥ Η/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Γραμματειακή  Υποστήριξη Συμβουλίου Α  Δημ. Κοινότητας και Προέδρου του Συμβουλίου (ορισμένος με Απ. Δημάρχου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πιστοποιητικών γέννησης &amp; οικογενειακής .κατάστασης  (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βεβαιώσεων μόνιμης κατοικία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ώρηση γνησίου υπογραφής - Επικύρωση αντιγράφων (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εισηγήσεων, προεγκρίσεων αδειών ΚΥΕ &amp; αδειών χρήσης μουσική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βεβαιωτικών σημειωμάτων παραβάσεων Κ.Ο.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Έκδοση τριπλοτύπου είσπραξης παραβάσεων Κ.Ο.Κ - παραβόλων έκδοσης αδειών μουσικής (ορισμένος με Απ. Δημάρχου)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ές ενέργειες διοργάνωσης πολιτιστικών εκδηλώσεων – Διεκπεραίωση διαδικασίας οικονομικής τακτοποίησ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ές ενέργειες διοργάνωσης αθλητικών εκδηλώ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τέλεση προγραμμάτων κοινωνικής μέριμνα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Παρακολούθηση προϋπολογισμού - Οικονομική διαχείριση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έτηση πολιτών ασφαλισμένων στον ΟΓΑ                                                    (Ανταποκριτής ΟΓΑ – 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ξυπηρέτηση δημοτών &amp; διεκπεραίωση  αιτημάτω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Πρωτοκόλλου &amp; αρχείου εγγράφ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ιαχείριση Θεμάτων Προσωπικού (π.χ  Ημερήσια/μηνιαία δελτία απόντων - Βεβαιώσεις απεργιών, άδειες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οχή σε ομάδες εργασίας και επιτροπές   (π.χ. ως μέλος ομάδας για αναρτήσεις στο πρόγραμμα “Διαύγεια”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ναρτήσεις στο διαδικτυακό τόπο ( portal ) του Δήμ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ταγραφή &amp; τυποποίηση διαδικασιώ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αραλαβή δικαιολογητικών και απόδοση στους ενδιαφερόμενους της κάρτας στάθμευσης μονίμου κατοίκου κέντρου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ΠΡΟΕΓΚΡΙΣΗΣ ΚΥΕ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ΚΟΙΝ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ΕΒΑΙΩΣΗ ΚΑΙ ΕΙΣΠΡΑΞΗ ΠΑΡΑΒΑΣΕΩΝ ΚΟΚ ΚΑΙ ΠΑΡΑΒΟΛΩΝ ΓΙΑ ΧΟΡΗΓΗΣΗ ΑΔΕΙΑΣ ΜΟΥΣΙΚΗΣ - ΧΡΗΜΑΤΙΚΟΙ ΚΑΤΑΛΟΓΟΙ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ΔΟΣΗ ΠΙΣΤΟΠΟΙΗΤΙΚ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ΚΙΝΗΣΗ ΑΛΛΗΛΟΓΡΑΦΙΑΣ ΤΜΉΜΑΤΟΣ – ΤΗΡΗΣΗ ΑΡΧΕΙ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ΚΑΡΤΑ ΜΟΝΙΜΟΥ ΚΑΤΟΙΚΟΥ ΚΕΝΤΡΟΥ </w:t>
            </w:r>
          </w:p>
          <w:p>
            <w:pPr>
              <w:pStyle w:val="Style21"/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Δευτεροβάθμια ή τριτοβάθμια εκπαίδευση οποιουδήποτε τμήματος ΤΕΙ ή ΑΕΙ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νώση χειρισμού Η/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 / Ικανότητες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κοινωνία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ξυπηρέτηση  δημοτώ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παρακολούθηση σεμιναρί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Ξένες γλώσσες 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η αγγλική γλώσσα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 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όχι απαραίτητ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8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ροϊστ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α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μ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έ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>Μαρία Νικολακάρ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  <w:lang w:val="el-G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/>
        <w:rFonts w:ascii="Arial Narrow" w:hAnsi="Arial Narrow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  <w:szCs w:val="24"/>
      <w:lang w:val="el-GR"/>
    </w:rPr>
  </w:style>
  <w:style w:type="character" w:styleId="WW8Num2z0">
    <w:name w:val="WW8Num2z0"/>
    <w:qFormat/>
    <w:rPr>
      <w:rFonts w:ascii="Arial Narrow" w:hAnsi="Arial Narrow" w:cs="Arial"/>
      <w:b w:val="false"/>
      <w:bCs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45:00Z</dcterms:created>
  <dc:creator>e.pazvanti</dc:creator>
  <dc:description/>
  <dc:language>en-US</dc:language>
  <cp:lastModifiedBy>m.gkimperitou</cp:lastModifiedBy>
  <cp:lastPrinted>2015-04-07T10:06:00Z</cp:lastPrinted>
  <dcterms:modified xsi:type="dcterms:W3CDTF">2015-02-24T11:14:00Z</dcterms:modified>
  <cp:revision>3</cp:revision>
  <dc:subject>ΠΕΡΙΓΡΑΜΜΑ ΘΕΣΗΣ ΕΡΓΑΣΙΑΣ</dc:subject>
  <dc:title>Ver.1.0 date 01/07/2014</dc:title>
</cp:coreProperties>
</file>